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LLEGATO N° 7:  </w:t>
        <w:tab/>
        <w:tab/>
        <w:tab/>
        <w:tab/>
        <w:t>SERVIZIO DI REPERIBILITA’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onte: Servizio manutenzione Resp. Ing. Peppoloni Aggiornamento: Settembre 200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2499"/>
        <w:gridCol w:w="2499"/>
        <w:gridCol w:w="2499"/>
        <w:gridCol w:w="2499"/>
        <w:gridCol w:w="249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ni  Salvator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ampetti Antoni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tellini Antoni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llocci Mari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disi Dario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tini Alessandr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lini Walter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toli Maur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si Giancar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letti Marcel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i Giampiero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zi Luig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drini Giulian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llocci Gabrie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chiarelli Dionisio</w:t>
            </w:r>
          </w:p>
        </w:tc>
      </w:tr>
    </w:tbl>
    <w:p>
      <w:pPr>
        <w:pStyle w:val="Normal"/>
        <w:ind w:right="-5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16"/>
        <w:gridCol w:w="170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Mauro Peppoloni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9868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4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iovannelli Daniel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986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12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oldi Angel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0411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1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astellini Antoni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9868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38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Coordinatore reperibilit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0411 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1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Reperibilità    1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0411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2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eperibilità    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0411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2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eperibilità   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0411 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2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eperibilità    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8 0411 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227</w:t>
            </w:r>
          </w:p>
        </w:tc>
      </w:tr>
    </w:tbl>
    <w:p>
      <w:pPr>
        <w:pStyle w:val="Normal"/>
        <w:ind w:right="-598"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5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98" w:hanging="0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98" w:hanging="0"/>
      <w:outlineLvl w:val="3"/>
    </w:pPr>
    <w:rPr>
      <w:rFonts w:ascii="Times New Roman" w:hAnsi="Times New Roman" w:cs="Times New Roman"/>
      <w:smallCaps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spacing w:val="4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51:00Z</dcterms:created>
  <dc:creator>Ufficio cultura</dc:creator>
  <dc:description/>
  <dc:language>en-US</dc:language>
  <cp:lastModifiedBy>Selecta</cp:lastModifiedBy>
  <cp:lastPrinted>2005-07-01T12:48:00Z</cp:lastPrinted>
  <dcterms:modified xsi:type="dcterms:W3CDTF">2006-10-28T09:11:00Z</dcterms:modified>
  <cp:revision>4</cp:revision>
  <dc:subject/>
  <dc:title>COMUNE DI SPELLO</dc:title>
</cp:coreProperties>
</file>